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ВОТКИНС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292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июля 2013г.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6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Город Воткинск» за первое полугодие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 Бюджетным кодексом Российской Федерации,  Федеральным законом №131-ФЗ «Об общих принципах организации местного самоуправления» , Положением о бюджетном процессе в муниципальном образовании «Город Воткинск», руководствуясь Уставом муниципального образования «Город  Воткинск»,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я города 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 </w:t>
      </w:r>
      <w:r>
        <w:rPr/>
        <w:t xml:space="preserve">Утвердить Отчет об исполнении Бюджета муниципального образования «Город Воткинск» за первое полугодие 2013 года  (прилагается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Направить Отчет об исполнении Бюджета муниципального образования «Город Воткинск» за первое полугодие 2013 года в Воткинскую городскую Ду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Данное постановление разместить на сайте муниципального образования «Город Воткинск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tkin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 Контроль за исполнением настоящего постановления  возложить на Первого заместителя  главы  Администрации  по экономике и финансам Ю.Ф. Столяр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 xml:space="preserve">города   Воткинска                    С.Р.Омельянович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4458"/>
        <w:gridCol w:w="1162"/>
        <w:gridCol w:w="1285"/>
        <w:gridCol w:w="198"/>
        <w:gridCol w:w="794"/>
        <w:gridCol w:w="340"/>
        <w:gridCol w:w="1020"/>
      </w:tblGrid>
      <w:tr>
        <w:trPr>
          <w:trHeight w:val="283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риложение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79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 Постановлению Администрации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799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рода Воткинска от 29.07.2013№1632</w:t>
            </w:r>
          </w:p>
        </w:tc>
      </w:tr>
      <w:tr>
        <w:trPr>
          <w:trHeight w:val="300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 Бюджета муниципального образования "Город Воткинск"                                                                          за первое полугодие  2013 года  по основным источникам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(тыс. руб.)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д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лан  (год)                             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Исполнено за 1 полугоди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% исполнения 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ЛОГОВЫЕ И НЕНАЛОГОВЫЕ  ДО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4248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1910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1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98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74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 01 02000 01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98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7463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5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94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180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 05 02000 02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ый налог  на вмененный доход для  отдельных видов деятель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0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20534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 04010 02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, взимаемый в связи с применением патентной системы налогообложения, зачисляемой в бюджеты городских округ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8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 03000 01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6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ЛОГИ НА ИМУЩЕСТВ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238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471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0,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 06 01000 00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27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94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1 06 06000 00 0000 110 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емельный налог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1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17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7 01020 01 0000 1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8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ГОСУДАРСТВЕННАЯ ПОШЛИН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977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6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09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ЗАДОЛЖЕННОСТЬ  И ПЕРЕРАСЧЕТЫ ПО  ОТМЕНЕННЫМ  НАЛОГАМ, СБОРАМ И ИНЫМ ОБЯЗАТЕЛЬНЫМ ПЛАТЕЖАМ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11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50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64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5012 04 0000 12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арендной платы за земельные  участки, государственная собственность на 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6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5024 04 0000 12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, получаемые в виде  арендной  платы, а также  средства от  продажи  права на  заключение договоров аренды  за  земли, находящиеся в собственности городских  округов ( за  исключением земельных  участков муниципальных  автономных учреждений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5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1 07014 04 0000 12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от перечисления части прибыли, остающейся после уплаты  налогов и иных обязательных платежей муниципальных унитарных  предприятий, созданных   городскими  округам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6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6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60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1 11 09044 04 0000 12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очие поступления от использования имущества, находящегося в  собственности  городских  округов(за исключением  имущества  муниципальных автономных  учреждений, а также имущества  муниципальных унитарных  предприятий, в том числе казенных) 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4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6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12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ЛАТЕЖИ ПРИ ПОЛЬЗОВАНИИ ПРИРОДНЫМИ РЕСУРСАМ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7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3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1 12 01000 01 0000 12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73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 13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57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14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1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4344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2,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 01040 04 0000 4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ходы от продажи квартир, находящихся в собственности городских  округов 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6,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 02043 04  0000 41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 от  реализации иного имущества, находящегося в в собственности городских округов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5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6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,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 14 06012 04 0000 43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оды  от  продажи  земельных  участков, государственная  собственность  на которые  не разграничена  и которые  расположены в границах городских  округ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,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16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ШТРАФЫ, САНКЦИИ, ВОЗМЕЩЕНИЕ УЩЕРБ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3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</w:rPr>
              <w:t>2692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8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 17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ОЧИЕ НЕНАЛОГОВЫЕ ДОХОД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23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1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71208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4992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1 04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 от нерезидентов в бюджеты городских округ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2 02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возмездные поступления от других бюджетов бюджетной  системы Российской Федерации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9908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979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01000 00 0000 15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25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1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02000 00 0000 15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бюджетам субъектов Российской Федерации  и муниципальных образований (межбюджетные субсидии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3700,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764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2 02 03000 00 0000 15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87712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246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2 04000 00 0000 151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ежбюджетные трансферт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70,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07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,0</w:t>
            </w:r>
          </w:p>
        </w:tc>
        <w:tc>
          <w:tcPr>
            <w:tcW w:w="136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7 00000 00 0000 151</w:t>
            </w:r>
          </w:p>
        </w:tc>
        <w:tc>
          <w:tcPr>
            <w:tcW w:w="4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9,7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6,8</w:t>
            </w:r>
          </w:p>
        </w:tc>
        <w:tc>
          <w:tcPr>
            <w:tcW w:w="13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 00000 00 0000 18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88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9 00000 00 0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озврат остатков субсидий, субвенций и  иных межбюджетных трансфертов, имеющих целевое назначение, прошлых лет, из бюджетов городских округ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8043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13694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8183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1,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0 201 040 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статки средств бюджета на 01.01.2013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0629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943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97,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0 201 040 000 000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 том числе целевые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69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53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Дефици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238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статки средств бюджета на 01.07.2013 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-11221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БАЛАН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76562,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709059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  <w:tab w:val="left" w:pos="2835" w:leader="none"/>
        </w:tabs>
        <w:jc w:val="both"/>
        <w:rPr/>
      </w:pPr>
      <w:r>
        <w:rPr/>
        <w:tab/>
        <w:tab/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7"/>
        <w:gridCol w:w="394"/>
        <w:gridCol w:w="6377"/>
        <w:gridCol w:w="1134"/>
        <w:gridCol w:w="1276"/>
        <w:gridCol w:w="992"/>
      </w:tblGrid>
      <w:tr>
        <w:trPr>
          <w:trHeight w:val="857" w:hRule="atLeast"/>
        </w:trPr>
        <w:tc>
          <w:tcPr>
            <w:tcW w:w="1052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Бюджета муниципального образования "Город Воткинск"  за  </w:t>
            </w:r>
            <w:r>
              <w:rPr>
                <w:rFonts w:cs="Arial" w:ascii="Arial" w:hAnsi="Arial"/>
                <w:b/>
              </w:rPr>
              <w:t xml:space="preserve"> первое полугодие </w:t>
            </w:r>
            <w:r>
              <w:rPr>
                <w:b/>
              </w:rPr>
              <w:t xml:space="preserve"> 2013 </w:t>
            </w:r>
            <w:r>
              <w:rPr>
                <w:rFonts w:cs="Arial" w:ascii="Arial" w:hAnsi="Arial"/>
                <w:b/>
              </w:rPr>
              <w:t>года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по разделам и подразделам  классификации расходов бюджетов Российской Федерации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тыс. руб. </w:t>
            </w:r>
          </w:p>
        </w:tc>
      </w:tr>
      <w:tr>
        <w:trPr>
          <w:trHeight w:val="799" w:hRule="atLeast"/>
        </w:trPr>
        <w:tc>
          <w:tcPr>
            <w:tcW w:w="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з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(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исполнено за 1 полуго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% исполнения </w:t>
            </w:r>
          </w:p>
        </w:tc>
      </w:tr>
      <w:tr>
        <w:trPr>
          <w:trHeight w:val="290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520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711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4,8</w:t>
            </w:r>
          </w:p>
        </w:tc>
      </w:tr>
      <w:tr>
        <w:trPr>
          <w:trHeight w:val="494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9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8</w:t>
            </w:r>
          </w:p>
        </w:tc>
      </w:tr>
      <w:tr>
        <w:trPr>
          <w:trHeight w:val="75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1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04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5</w:t>
            </w:r>
          </w:p>
        </w:tc>
      </w:tr>
      <w:tr>
        <w:trPr>
          <w:trHeight w:val="74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40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70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,7</w:t>
            </w:r>
          </w:p>
        </w:tc>
      </w:tr>
      <w:tr>
        <w:trPr>
          <w:trHeight w:val="319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 надзо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8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2</w:t>
            </w:r>
          </w:p>
        </w:tc>
      </w:tr>
      <w:tr>
        <w:trPr>
          <w:trHeight w:val="27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7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7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,8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ЦИНАЛЬНАЯ БЕЗОПАСНОСТЬ И ПРАВООХРАНИТЕЛЬНАЯ ДЕЯТЕЛЬН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7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32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6,6</w:t>
            </w:r>
          </w:p>
        </w:tc>
      </w:tr>
      <w:tr>
        <w:trPr>
          <w:trHeight w:val="509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8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национальной безопасности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5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3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1141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69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7,7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рожные фонды (дорожное хозяйств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45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80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0</w:t>
            </w:r>
          </w:p>
        </w:tc>
      </w:tr>
      <w:tr>
        <w:trPr>
          <w:trHeight w:val="27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86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18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638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6,4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773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3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42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,8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47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62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8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9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2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1</w:t>
            </w:r>
          </w:p>
        </w:tc>
      </w:tr>
      <w:tr>
        <w:trPr>
          <w:trHeight w:val="29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9,1</w:t>
            </w:r>
          </w:p>
        </w:tc>
      </w:tr>
      <w:tr>
        <w:trPr>
          <w:trHeight w:val="27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3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1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9152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3615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,1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83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345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1</w:t>
            </w:r>
          </w:p>
        </w:tc>
      </w:tr>
      <w:tr>
        <w:trPr>
          <w:trHeight w:val="80" w:hRule="atLeast"/>
        </w:trPr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63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91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938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6,1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лодежная политика и  оздоровле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,8</w:t>
            </w:r>
          </w:p>
        </w:tc>
      </w:tr>
      <w:tr>
        <w:trPr>
          <w:trHeight w:val="215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07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6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48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776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0,6</w:t>
            </w:r>
          </w:p>
        </w:tc>
      </w:tr>
      <w:tr>
        <w:trPr>
          <w:trHeight w:val="29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09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5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</w:rPr>
            </w:pPr>
            <w:r>
              <w:rPr>
                <w:rFonts w:cs="Arial CYR" w:ascii="Arial CYR" w:hAnsi="Arial CYR"/>
                <w:bCs/>
                <w:sz w:val="20"/>
              </w:rPr>
              <w:t>51,0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7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1280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581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77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47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2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7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5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дицинская помощь в дневных стационарах всех тип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5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корая медицинск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2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анаторно-оздоровительн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8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49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4</w:t>
            </w:r>
          </w:p>
        </w:tc>
      </w:tr>
      <w:tr>
        <w:trPr>
          <w:trHeight w:val="244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6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1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2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7</w:t>
            </w:r>
          </w:p>
        </w:tc>
      </w:tr>
      <w:tr>
        <w:trPr>
          <w:trHeight w:val="218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28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975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0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,2</w:t>
            </w:r>
          </w:p>
        </w:tc>
      </w:tr>
      <w:tr>
        <w:trPr>
          <w:trHeight w:val="247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ое обслужива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70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6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4</w:t>
            </w:r>
          </w:p>
        </w:tc>
      </w:tr>
      <w:tr>
        <w:trPr>
          <w:trHeight w:val="276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0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0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,4</w:t>
            </w:r>
          </w:p>
        </w:tc>
      </w:tr>
      <w:tr>
        <w:trPr>
          <w:trHeight w:val="218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93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67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8</w:t>
            </w:r>
          </w:p>
        </w:tc>
      </w:tr>
      <w:tr>
        <w:trPr>
          <w:trHeight w:val="218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6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0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331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229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69,4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9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,2</w:t>
            </w:r>
          </w:p>
        </w:tc>
      </w:tr>
      <w:tr>
        <w:trPr>
          <w:trHeight w:val="233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3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00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82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50,3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3</w:t>
            </w:r>
          </w:p>
        </w:tc>
      </w:tr>
      <w:tr>
        <w:trPr>
          <w:trHeight w:val="262" w:hRule="atLeast"/>
        </w:trPr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 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15765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70905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45,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90"/>
      </w:tblGrid>
      <w:tr>
        <w:trPr>
          <w:trHeight w:val="315" w:hRule="atLeast"/>
        </w:trPr>
        <w:tc>
          <w:tcPr>
            <w:tcW w:w="10490" w:type="dxa"/>
            <w:tcBorders/>
            <w:vAlign w:val="bottom"/>
          </w:tcPr>
          <w:tbl>
            <w:tblPr>
              <w:tblW w:w="1478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2533"/>
              <w:gridCol w:w="1557"/>
              <w:gridCol w:w="2124"/>
              <w:gridCol w:w="4237"/>
              <w:gridCol w:w="30"/>
              <w:gridCol w:w="4303"/>
            </w:tblGrid>
            <w:tr>
              <w:trPr>
                <w:trHeight w:val="315" w:hRule="atLeast"/>
              </w:trPr>
              <w:tc>
                <w:tcPr>
                  <w:tcW w:w="14784" w:type="dxa"/>
                  <w:gridSpan w:val="6"/>
                  <w:tcBorders/>
                  <w:vAlign w:val="bottom"/>
                </w:tcPr>
                <w:p>
                  <w:pPr>
                    <w:pStyle w:val="Heading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чет об  использовании средств  «Резервного фонда»  за первое полугодие  2013 год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imes New Roman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№ </w:t>
                  </w:r>
                  <w:r>
                    <w:rPr>
                      <w:sz w:val="20"/>
                    </w:rPr>
                    <w:t>Постановления, дата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Сумма (тыс.руб.)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лучатель</w:t>
                  </w:r>
                </w:p>
              </w:tc>
              <w:tc>
                <w:tcPr>
                  <w:tcW w:w="4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правление использования средств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аправление  использования  денежных  средств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№ </w:t>
                  </w:r>
                  <w:r>
                    <w:rPr>
                      <w:sz w:val="20"/>
                    </w:rPr>
                    <w:t>645 от 08.04.2013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,4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Управление ЖКХ </w:t>
                  </w:r>
                </w:p>
              </w:tc>
              <w:tc>
                <w:tcPr>
                  <w:tcW w:w="4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 решению суда - возмещение ущерба в ходе ДТП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49" w:leader="none"/>
                    </w:tabs>
                    <w:spacing w:lineRule="exact" w:line="274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обретение, установка и обслуживание  программы  1-С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№</w:t>
                  </w:r>
                  <w:r>
                    <w:rPr>
                      <w:sz w:val="20"/>
                    </w:rPr>
                    <w:t>258 от 24.04.2013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5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Администрация города </w:t>
                  </w:r>
                </w:p>
              </w:tc>
              <w:tc>
                <w:tcPr>
                  <w:tcW w:w="4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sz w:val="20"/>
                    </w:rPr>
                    <w:t xml:space="preserve">По решению суда - оплата исполнительных листов </w:t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49" w:leader="none"/>
                    </w:tabs>
                    <w:spacing w:lineRule="exact" w:line="274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Приобретение спасательных кругов, осветительных переносных фонарей, аккумуляторы к радиостанции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80,9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  <w:tc>
                <w:tcPr>
                  <w:tcW w:w="43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 CYR" w:hAnsi="Arial CYR" w:cs="Arial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postanov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15:00Z</dcterms:created>
  <dc:creator>USER</dc:creator>
  <dc:description/>
  <cp:keywords/>
  <dc:language>en-US</dc:language>
  <cp:lastModifiedBy>USER</cp:lastModifiedBy>
  <cp:lastPrinted>2007-04-28T10:52:00Z</cp:lastPrinted>
  <dcterms:modified xsi:type="dcterms:W3CDTF">2013-08-16T08:19:00Z</dcterms:modified>
  <cp:revision>2</cp:revision>
  <dc:subject/>
  <dc:title>АДМИНИСТРАЦИЯ</dc:title>
</cp:coreProperties>
</file>